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проведении выставочных компаний «БИЗОН»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5го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выставочных компаний «Бизон» приглашает предприятия на международные выставки современных технологий, которые пройдут в Москве в 2025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Корпорация развития Саратов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. для справок: 8(8452) 79-69-9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7:00Z</dcterms:created>
  <dc:creator>Economica</dc:creator>
  <dc:description/>
  <dc:language>en-US</dc:language>
  <cp:lastModifiedBy>Economica</cp:lastModifiedBy>
  <dcterms:modified xsi:type="dcterms:W3CDTF">2024-08-20T07:56:00Z</dcterms:modified>
  <cp:revision>1</cp:revision>
  <dc:subject/>
  <dc:title/>
</cp:coreProperties>
</file>